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-91440</wp:posOffset>
                </wp:positionV>
                <wp:extent cx="4023360" cy="3657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-7.2pt;width:316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WEB 2: </w:t>
        <w:tab/>
        <w:tab/>
        <w:tab/>
        <w:tab/>
        <w:tab/>
        <w:tab/>
        <w:tab/>
      </w:r>
    </w:p>
    <w:p>
      <w:pPr>
        <w:pStyle w:val="Subtitle"/>
        <w:spacing w:lineRule="auto" w:line="360"/>
        <w:rPr/>
      </w:pPr>
      <w:r>
        <w:rPr/>
        <w:t>Name:  _____________________________________________________________</w:t>
        <w:tab/>
        <w:t>Date:  ___________________</w:t>
      </w:r>
    </w:p>
    <w:p>
      <w:pPr>
        <w:pStyle w:val="Subtitle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ab/>
      </w:r>
    </w:p>
    <w:p>
      <w:pPr>
        <w:pStyle w:val="Subtitle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2194560" cy="6400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35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0680</wp:posOffset>
                </wp:positionH>
                <wp:positionV relativeFrom="paragraph">
                  <wp:posOffset>93345</wp:posOffset>
                </wp:positionV>
                <wp:extent cx="2194560" cy="64008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7.35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61595</wp:posOffset>
                </wp:positionV>
                <wp:extent cx="1371600" cy="640080"/>
                <wp:effectExtent l="6350" t="13335" r="635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85pt" to="248.35pt,55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120</wp:posOffset>
                </wp:positionH>
                <wp:positionV relativeFrom="paragraph">
                  <wp:posOffset>61595</wp:posOffset>
                </wp:positionV>
                <wp:extent cx="1005840" cy="640080"/>
                <wp:effectExtent l="8255" t="12065" r="825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.85pt" to="514.75pt,55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09855</wp:posOffset>
                </wp:positionV>
                <wp:extent cx="4023360" cy="201168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8.65pt;width:316.75pt;height:158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23495</wp:posOffset>
                </wp:positionV>
                <wp:extent cx="2194560" cy="64008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1.85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23495</wp:posOffset>
                </wp:positionV>
                <wp:extent cx="2194560" cy="64008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1.85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27432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183.55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93345</wp:posOffset>
                </wp:positionV>
                <wp:extent cx="27432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7.35pt" to="521.95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99060</wp:posOffset>
                </wp:positionV>
                <wp:extent cx="1645920" cy="822960"/>
                <wp:effectExtent l="6985" t="13335" r="698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8pt" to="248.35pt,7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0680</wp:posOffset>
                </wp:positionH>
                <wp:positionV relativeFrom="paragraph">
                  <wp:posOffset>99060</wp:posOffset>
                </wp:positionV>
                <wp:extent cx="1554480" cy="822960"/>
                <wp:effectExtent l="6985" t="12700" r="69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.8pt" to="550.75pt,72.5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0" cy="155448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342pt,12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2194560" cy="6400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8.2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7880</wp:posOffset>
                </wp:positionH>
                <wp:positionV relativeFrom="paragraph">
                  <wp:posOffset>104140</wp:posOffset>
                </wp:positionV>
                <wp:extent cx="2194560" cy="6400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4pt;margin-top:8.2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200660</wp:posOffset>
                </wp:positionV>
                <wp:extent cx="2194560" cy="64008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5.8pt;width:172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2:00Z</dcterms:created>
  <dc:creator>Barton</dc:creator>
  <dc:description/>
  <cp:keywords>graphic organizer web</cp:keywords>
  <dc:language>en-US</dc:language>
  <cp:lastModifiedBy>SGANSK</cp:lastModifiedBy>
  <dcterms:modified xsi:type="dcterms:W3CDTF">2008-03-31T19:12:00Z</dcterms:modified>
  <cp:revision>2</cp:revision>
  <dc:subject>graphic organizer</dc:subject>
  <dc:title>Web</dc:title>
</cp:coreProperties>
</file>